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в общеобразовательных организациях тематических уроков, посвященных Великой Отечественной вой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содержательные направления тематических уро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вященных Великой Отечественной войн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ССР накануне Великой Отечественной вой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о Великой Отечественной войны и основные события на фронте и в тыл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енной перелом в войн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вершающий период Великой Отечественной вой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етский тыл, культура и искусство, подготовки резервов и организация партизанского движения в годы войн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йна с Японией как завершающий период Второй мировой войны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оги и уроки Второй мировой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ашкортостан в годы Великой Отечественной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ерои Советского Союза – уроженцы Башкортост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ждународная система отношений после Второй мировой вой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</w:rPr>
        <w:t xml:space="preserve"> Вторая Мировая война, Великая Отечественная война, коренной перелом, мобилизация, трудовые резервы, вклад республики Башкортостан, героизм, патриотизм, гордость, памя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изучению темы Великой Отечественной войны на уроках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еликой Отечественной войны является сложной и многоступенчатой. По сложившейся практике на освещение различных ее аспектов отводится от 5 до 7 уроков.  Для изучения всех аспектов данной темы необходимо использовать историческое время, в основе которого лежат хронология и периодизация. Для этого важно в самом начале изучения темы показать обучающимся хронологические рамки всей войны и ее периоды. Периоды войны следует обозначать как составные части целого (можно показать таблиц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184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й, 3-й и 4-й периоды Второй мировой войны являются для нас Великой Отечественной войной. Обучающиеся должны четко понять, что Великая Отечественная война является составной частью Второй мировой войны и охватывает ее три периода из п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урок</w:t>
      </w:r>
      <w:r>
        <w:rPr>
          <w:rFonts w:cs="Times New Roman" w:ascii="Times New Roman" w:hAnsi="Times New Roman"/>
          <w:sz w:val="24"/>
          <w:szCs w:val="24"/>
        </w:rPr>
        <w:t xml:space="preserve"> целесообразно посвящать изучению проблем, связанных с первым периодом Второй мировой войны, обозначив тему урока «СССР накануне Великой Отечественной войны», «СССР в предвоенном мире», или же «Советский Союз в первом периоде Второй мировой войны». В ходе проведения урока важно рассмотреть основные аспекты внутренней и внешней политики государства. В общем плане изучить экономическое положение страны, социально-политический настрой в обществе, трудовой энтузиазм населения, стремление людей к получению образования. Важно рассмотреть проблемы дипломатического, политического, экономического и военного участия СССР в первом периоде Второй мировой войны. Здесь важно дать определение Второй мировой войне. Традиционно в ходе первого урока по данной теме рассматриваются содержание подписанного в Москве между СССР и Германией в 1939 году Пакта Молотова и Риббентропа о ненападении сроком на десять лет и Пакта, подписанного между СССР и Японией в 1941 году о нейтралитете, сроком на пять лет, а также боевые действия советских вооруженных сил в ходе советско-финляндской войны и в ходе походов в Западной Белоруссии, Украине, Бессарабии и Северной Буковине. Урок не может быть успешным без учета регионального аспекта изучаемой проблемы. Учителю необходимо либо в ходе своей интерпретации внутренней и внешней обстановки подчеркнуть роль и место Башкирской АССР в стране в изучаемый период, либо дать задание обучающимся для самостоятельного изучения этого вопроса, рекомендовав при этом соответствующую литературу и доступные источники. Учителю необходимо в завершение урока сделать соответствующие выводы. При этом важно обратить внимание на изменение характера внешней политики СССР, усиление напряженности в обществе, повышение производительности труда в промышленности и сельском хозяй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урок</w:t>
      </w:r>
      <w:r>
        <w:rPr>
          <w:rFonts w:cs="Times New Roman" w:ascii="Times New Roman" w:hAnsi="Times New Roman"/>
          <w:sz w:val="24"/>
          <w:szCs w:val="24"/>
        </w:rPr>
        <w:t xml:space="preserve"> посвящается изучению второго периода Второй мировой войны, стратегической обороне от фашизма и милитаризма в мире и в Советском Союзе, а это уже первый период Великой Отечественной войны. Тема урока может быть обозначена так: «Начало Великой Отечественной войны и основные события на фронте и в тылу». В начале урока учителю важно дать определение Великой Отечественной войны как составной части Второй мировой войны. В ходе урока целесообразно изучить характер войны как со стороны противников во главе с фашистской Германией, так и отдельно со стороны Советского Союза. Неплохо было бы показать характер войны следующим образ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0900" cy="1791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«стратегическая оборона» является ключевым в рассмотрении этого параграфа. Значительная часть населения планеты оборонялась от фашизма и милитаризма, но Советский Союз оказался на самых передних рубежах этой обороны. Здесь уместно отметить, что против нашей страны воевали Германия, Италия, Венгрия, Румыния, Финляндия и Болгария. Нашими союзниками являлись США, Великобритания, Франция, Монголия. Рассмотрение этого вопроса требует объективности, прежде всего со стороны учителя. Во многих учебниках тексты, посвященные началу Великой Отечественной войны, связаны с недостатками руководства страной Сталинским режимом. Проблемы, возникшие в начале войны, следует обозначать как временные неудачи Вооруженных сил государства и связать их с комплексом проблем, которые накопились задолго до войны. При этом важно подчеркнуть, что временные неудачи имеют как объективные, так и субъективные причины. Советский Союз не смог в полном объеме подготовиться к такой широкомасштабной войне по многим причинам. В первой половине ХХ века были русско-японская, Первая мировая, советско-польская, гражданская, советско-финляндская войны, три революции и целый ряд локальных военных конфликтов, которые истощили потенциал страны, повлияли на экономические и мобилизационные ресурсы государства. А фашистская Германия в начале войны использовала в своих интересах экономические и мобилизационные ресурсы почти всей Европы. Стратегическая оборона как понятие, имеет широкий смысл, и поэтому обучающиеся на уроке должны понять ее политическое, экономическое, военное, дипломатическое и другое содержание. Учитель в ходе интерпретации имеющегося в учебниках материала, не должен обойти такие  яркие примеры мужества и героизма людей, как в Брестской крепости, в ходе обороны Ленинграда, под Смоленском и под Москвой, а также самоотверженный труд людей в тылу. Важно учесть, что в содержание понятия «стратегическая оборона» входит и эвакуация промышленных предприятий, политико-административных органов, учебных заведений, женщин и детей с запада на восток страны, а также организация партизанского движения и создание резервов. И в ходе изучения этого параграфа не обойтись без регионального компонента. Было бы правильно подчеркнуть роль нефтяной промышленности и сельского хозяйства республики в обеспечении стратегической обороны страны. В этот период в республике по эвакуации были размещены более 160 предприятий, цехов и МТС. На фронт были отправлены 186-я и 170-я стрелковые дивизии, созданные в основном за счет материальных и людских ресурсов республики. В Башкирской АССР были размещены две основные военные академии и многочисленные военные училища и курсы, а также наркоматы нефти и связи. Масштабы проведенных в республике мероприятий организационно-мобилизационного характера убедительно показывают стратегическую роль республики в войне. Очень важно, чтобы обучающиеся поняли, что все регионы страны внесли свой существенный вклад для того, чтобы остановить противников, которые дошли до Моск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урок</w:t>
      </w:r>
      <w:r>
        <w:rPr>
          <w:rFonts w:cs="Times New Roman" w:ascii="Times New Roman" w:hAnsi="Times New Roman"/>
          <w:sz w:val="24"/>
          <w:szCs w:val="24"/>
        </w:rPr>
        <w:t xml:space="preserve"> можно назвать как «Коренной перелом в войне». Следует дать определение понятию «коренной перелом».  Без его определения урок будет иметь беспредметный и общий характер, и обучающиеся не смогут понять сущность изучаемой проблемы. Можно дать следующее определение: «Коренной перелом - это совокупность политических, экономических, военных, дипломатических, организационных, мобилизационных и других мер, предпринятых государством в интересах войны, которые существенным образом повлияли на ее ход и приблизили положительный для страны исход». Исходя из этого определения, следует аргументировать перелом в пользу Советского Союза во всех перечисленных областях по следующей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оренного перелома в войн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итиче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экономиче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ое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ипломатиче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рганизацио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обилизационно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ю важно коротко аргументировать все перечисленные спектры, связанные с коренным переломом в войне. Используя различные методические приемы, следует показывать обучающимся возникновение к началу 1943 года некоторого превосходства Советского Союза над фашистской Германией. Например, в экономической области в начале войны Германия, используя потенциал почти всей Европы, имела превосходство над Советским Союзом. Немецкие солдаты были обучены, вооружены, сыты и имели хорошее обмундирование. Вооруженные силы Германии имели в достаточном количестве современное на то время вооружение и боевую технику. В начале войны Советские Вооруженные силы были развернуты в соответствии со сложившейся обстановкой, и личному составу не хватало вооружения, боеприпасов, продовольствия и снаряжения. Многие солдаты и офицеры встретили войну и воевали в одних гимнастерках до глубокой осени, при этом на несколько бойцов была одна винтовка-трехлинейка с несколькими патронами. В действующей армии не хватало боевой техники, транспортных средств, боеприпасов, снаряжения и продовольствия. В результате самоотверженного труда людей в тылу, огромной организационной работе партийных и советских работников и эвакуации в тыловые регионы промышленных предприятий, увеличения производительности труда, серийного выпуска новой боевой техники удалось догнать и обогнать фашистскую Германию и достичь коренного перелома в экономике. Без этого не было бы перелома в других областях. Обучающиеся должны знать о том, что перед Великой Отечественной войной международный авторитет нашей страны был невысок. Советский Союз в связи с войной с Финляндией был исключен из Лиги наций, мы находились в изоляции, у нас почти не было друзей, и нам не удалось создать антигитлеровскую коалицию. Германия имела союзников, вела многочисленные полезные для себя переговоры с различными государствами. К началу 1943 года советская дипломатия, проводя напряженную и целенаправленную работу, добилась создания антигитлеровской коалиции, объявления США и Англией об открытии Второго фронта, практически Япония была выведена из войны и к этому времени регулярно по северному маршруту поставлялись топливо, техника, вооружение, обмундирование продовольствие по ленд-лизу. Таким же образом следует аргументировать достижение коренного перелома в военном, политическом, дипломатическом и других пл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твертый урок</w:t>
      </w:r>
      <w:r>
        <w:rPr>
          <w:rFonts w:cs="Times New Roman" w:ascii="Times New Roman" w:hAnsi="Times New Roman"/>
          <w:sz w:val="24"/>
          <w:szCs w:val="24"/>
        </w:rPr>
        <w:t xml:space="preserve"> логично назвать «Завершающий период Великой Отечественной войны». В ходе этого урока учителю важно показать великолепные образцы героизма и мужества советских людей на фронте и обосновать временные рамки завершающего периода войны. Здесь следует обосновать военное и экономическое превосходства Советского Союза над фашистской Германией на основе примеров проведения крупнейших военно-стратегических наступательных операций. Учителю в ходе своей интерпретации событий и явлений, связанных с завершающим периодом Великой Отечественной войны очень важно аргументировать закономерность нашей победы и слома военной и политической машины фашистской Германии. Советский союз не только победил фашистскую Германию, но и спас человечество, особенно европейские государства от фашистского порабощения и гнета. Обучающиеся должны знать, что в это время советские воины, осуществляя благородную миссию, освободили в большом количестве военнопленных из разных стран, узников концлагерей, незаконно осужденных антифашистов и подпольщиков. 9 мая 1945 года завершилась Великая Отечественная вой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ятый урок</w:t>
      </w:r>
      <w:r>
        <w:rPr>
          <w:rFonts w:cs="Times New Roman" w:ascii="Times New Roman" w:hAnsi="Times New Roman"/>
          <w:sz w:val="24"/>
          <w:szCs w:val="24"/>
        </w:rPr>
        <w:t xml:space="preserve"> можно посвятить изучению важных факторов победы в войне, назвав его «Советский тыл, культура и искусство, подготовки резервов и организация партизанского движения в годы войны». Ключевым понятием для изучения данного параграфа является фактор победы. Понятие «фактор» в данном случае применяется учителем для обоснования существенных обстоятельств, которые повлияли на ход и исход войны в целом. Проблемы перестройки хозяйственного комплекса страны на военные рельсы, эвакуация промышленных предприятий в глубокий тыл, увеличение объемов производства, повышение интенсивности труда, бесперебойное обеспечение фронта всем необходимым, безусловно, в комплексе являются фактором победы в войне. Развитие культуры и искусства, поднятие духа воинов на фронте, формирование единства, сплоченности и дружбы многонационального Советского народа, приобретение призывной направленности в изобразительном искусстве, в музыке и литературе, активное участие в войне творческой интеллигенции также является фактором победы. Без создания системы подготовки резервов было невозможно выиграть войну. Это - важнейший фактор достижения успеха в любой войне. Резервы во время войны создавались повсюду. Понятие «резервы» также имеет широкое содержание и различные спектры. К ним следует отнести создание материальных резервов, развитие сети запасных и учебных воинских формирований в тылу, массовую подготовку командных и политических кадров для фронта, открытие многочисленных курсов и школ по подготовке военных специалистов по линии общественных организаций и т.д. Организация партизанского движения в массовом масштабе и четкие действия в ходе войны партийно-государственных структур тоже являются факторами победы. При рассмотрении перечисленных факторов победы учителю следует приводить конкретные и яркие примеры. В связи с тем, что материал для одного параграфа весьма объемный, целесообразно на уроке использовать проектно-исследовательский подход, давать поручения самим обучающимся для обоснования тех или иных важных вопросов, связанных с изучаемой те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стой урок</w:t>
      </w:r>
      <w:r>
        <w:rPr>
          <w:rFonts w:cs="Times New Roman" w:ascii="Times New Roman" w:hAnsi="Times New Roman"/>
          <w:sz w:val="24"/>
          <w:szCs w:val="24"/>
        </w:rPr>
        <w:t xml:space="preserve"> - «Война с Японией как завершающий период Второй мировой войны». Выделение такой темы, как самостоятельный урок, имеет особый смысл, так как во многих учебниках данный вопрос рассматривается в общем плане и как продолжение Великой Отечественной войны. Великая Отечественная война завершилась 9 мая 1945 года. 9 августа 1945 года начался последний период Второй мировой войны. Этот период войны в историографии обозначается по-разному. Имеются такие названия, как «Война с Японией», «Дальневосточная компания», «Маньчжурская наступательная операция» и т.д. В любом случае это самостоятельная война, проходящая в рамках Второй мировой войны. Урок необходимо начать с показа временных рамок этой войны. Кампания началась 9 августа и закончилась 2 сентября 1945 года. Советский Союз начал эту войну в соответствии с взятыми на себя обязательствами, определенными на Ялтинской конференции 4-11 февраля 1945 года. Учителю следует подчеркнуть на уроке то, что против Японии воевали США, СССР, Китай, Монголия и без этой войны не была бы завершена Вторая мировая война. 2 сентября 1945 года на борту американского линкора «Миссури» был подписан Акт о безоговорочной капитуляции, и Вторая мировая война закончилась. В ходе войны Советские войска освободили Северо-восточный Китай, Северную Корею, Южный Сахалин и Курильские острова от Японских захватчиков. При рассмотрении данной темы, учителю обязательно надо подчеркнуть то, что 6 и 9 августа США сбросили на японские города Хиросиму и Нагасаки две атомные бомбы. Следует отметить нецелесообразность применения ядерного оружия в это время. США показали свою агрессивную сущность, негуманное отношение к японскому народу. В это время в этих городах не было воинских частей, и ядерные бомбы были сброшены на головы мирных жителей, детей, стариков и жен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й урок</w:t>
      </w:r>
      <w:r>
        <w:rPr>
          <w:rFonts w:cs="Times New Roman" w:ascii="Times New Roman" w:hAnsi="Times New Roman"/>
          <w:sz w:val="24"/>
          <w:szCs w:val="24"/>
        </w:rPr>
        <w:t xml:space="preserve"> важно посвятить изучению темы «Итоги и уроки Второй мировой войны». Этот урок учителю можно подготовить и провести в виде рассказа-беседы. Он должен состоять из двух частей. Первая часть должна быть посвящена итогам войны, а вторая - ее урокам. Здесь учителю в ходе урока важно перечислять и обосно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итическ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др. итоги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основании итогов только Великой Отечественной войны необходимо говорить о решающем вкладе советского народа в общую победу над фашистской Германией и ее союзниками. При этом необходимо подчеркнуть, что советско-германский фронт в течение всей войны был главным, и основные события происходили на этом фронте. Советский солдат взял Берлин и разрушил военно-политическую машину Германии. На советско-германском фронте было уничтожено 75% авиации, 75% танков и 74% артиллерии противников. Советские вооруженные силы разгромили 600 дивизий противников, а союзные войска - 17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уроков войны, то учителю есть смысл обратить внимание обучающихся на три вопроса: 1) изменение соотношения сил в мире после войны; 2) необходимость сохранения мира; 3) опасности фашизма и милитаризма для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юренбергский процесс – суд над фашизмом и милитаризм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вопросы целесообразно обсуждать в ходе живой развернутой беседы, в ходе которой дать возможность обучающимся высказа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,9,10 уроки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вятить вкладу Башкортостана в общую Победу над фашизмом и милитаризмом: организационно-мобилизационные меры по формированию воинских частей в Башкирской АССР; национальные воинские формирования  и история создания и боевой путь Башкирской кавалерийской дивизии;  воины Башкортостана на фронтах Великой Отечественной войны (З. Утягулов, А. Матросов, М. Губайдуллин, Т. Кусимов, М. Гареев, М. Шаймуратов и друг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тельно рекомендуем использовать материалы сборника конференции «Башкортостан в период военных испытаний 1941-1945 годов и современные подходы изучения вклада республики в общую Победу над фашизмом и милитаризмом //  Сборник научных трудов Всероссийской научно-практической конференции, посвященной 75-летию Победы в Великой Отечественной войне (Уфа, 2019) и  методические рекомендации по проведению в общеобразовательных организациях тематического классного часа, посвященного Великой Отечественной войне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ованные и рекомендуемые источники и литерату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 Президента Российской Федерации от 09.05.2018 г. № 211 «О подготовке и проведении празднования 75-й годовщины Победы в Великой Отечественной войне 1941 – 1945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Правительства Российской Федерации от 30 декабря 2015 г. N 1493 «О государственной программе "Патриотическое воспитание граждан Российской Федерации на 2016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з Главы Республики Башкортостан от 28 декабря 2018 года N УГ-343 "О подготовке и праздновании 75-й годовщины Победы в Великой Отечественной войне 1941 - 1945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ряжение Главы Республики Башкортостан от 22 июля 2019 года N РГ-228 «Об утверждении Плана основных мероприятий по подготовке и празднованию в 2020 году в Республике Башкортостан 75-й годовщины Победы в Великой Отечественной войне 1941 - 1945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ликая Отечественная война Советского Союза 1941-1945. Краткая история. 3-е изд. - М.: Воениздат, 1984. - 56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торая мировая война. Итоги и уроки. - М.: Воениздат, 1985. - 447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ликая Отечественная война 1941-1945. Энциклопедия. — М.: Советская энциклопедия, 1985. - 83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енный энциклопедический словарь. - М.: Воениздат, 1984. - 863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торико-культурный энциклопедический атлас Республики Башкортостан. - М.: ИПУ «Дизайн. Информация. Картография», 2007. - 69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ашкирская энциклопедия. В 7 т. - Уфа, 2005. - 624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стория башкирского народа. Т. 6. - Уфа: Гилем, 2011. - 37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ашкирская АССР в период Великой Отечественной войны. 1941-1945. Документы мужества и героизма - Уфа: Башкирское книжное издательство, 1980. - 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ашкирия в годы Великой Отечественной войны 1941-1945. Сборник документов и материалов. - Уфа: Китап, 1995. - 541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ашкортостан в стратегии Великой Отечественной войны: взгляд через 60 лет. Современные требования к обучению и патриотическому воспитанию подрастающего поколения. Материалы республиканской научно-практической конференции. Уфа, 18 ноября 2004 г. / Под общей редакцией М.А. Бикмеева. - Уфа: БИРО, 2004. - 247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6. Башкортостан в период военных испытаний 1941-1945 годов и современные подходы изучения вклада республики в общую Победу над фашизмом и милитаризмом/ Сборник научных трудов Всероссийской научно-практической конференции, посвященной 75-летию Победы в Великой Отечественной войне. – Уфа, 2019. 25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временные подходы к изучению истории Великой Отечественной войны 1941-1945 гг.: теория, методология, технологии и методика: Материалы Всероссийской научно-практической конференции. Уфа, 30 октября 2008 г. / Под общей редакцией М.А. Бикмеева. - Уфа: БИРО, 2008. - 31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сторико-патриотическое воспитание подрастающего поколения как социально-значимая проблема Материалы республиканской интернет-конференции 23-30 апреля 2012 г. / Под общей редакцией М.А. Бикмеева. - Уфа: ИРО РБ, 2012. - 15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Жуков Г.К. Воспоминания и размышления. В 3-х томах. — М., 198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хмадиев Т.Х. Башкирская АССР в годы Великой Отечественной войны 1941-1945. - Уфа: Башкирское книжное издательство, 1984. - 28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Ахмадиев Т.Х. Башкирская гвардейская кавалерийская. Боевой путь башкирской 16-й гвардейской (112-й) кавднвизии. 1941-1945. - Уфа: Китап, 1993. - 38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Банников А.Л. Историко-патриотическое воспитание – важнейшее направление формирование личности человека XXI века. Методические рекомендации.</w:t>
        <w:tab/>
        <w:t xml:space="preserve"> - Уфа:               «Общество Знание», 2014.  – 23 с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Банников А.Л. К вопросу о содержании понятия «Коренной перелом» в современных учебниках Истории России//Материалы Региональной научно-практической конференции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 г. 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Банников А.Л. К вопросу о методике проведения муниципальных и  школьных конференций и мероприятий, связанных с 75-летием Победы в Великой Отечественной войне//Материалы Всероссийской НПК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 г. (в печа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Бикмеев М.А. Изучение темы «Великая Отечественная война» в общеобразовательных учреждениях Республики Башкортостан: Методические рекомендации. – Уфа: ИРО РБ, 2014. – 44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Бикмеев М.А. Военный вклад Башкортостана в Победу в Великой Отечественной войне. - Уфа, 1997. - 14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Бикмеев М.А. Башкортостан в годы Второй мировой войны 1939-1945. - Уфа, 2000. - 35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Бикмеев М.А. Дивизии Башкортостана на фронтах Великой Отечественной войны. - Уфа, 2005. -8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Бикмеев М.А. Исторический опыт военно-организационной и мобилизационной работы Башкирской АССР периода Второй мировой войны. — Уфа,2005. - 247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Бикмеев М.А. Легендарная 16-я (112-ф) гвардейская кавалерийская дивизия (Сборник документов). - Уфа, 2005. - 19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Гайсин У.Б. Вклад молодежи Урала в победу в Великой Отечественной войне. - Уфа: УГНТУ. - 36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Искужина Н.Г. Гимн Советского Союза 1943 года как символ Победы // //Материалы Всероссийской НПК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обеда в Великой Отечественной войне как исторический феномен и существенный вклад народов Южного Урала в ее достижение: Материалы Межрегиональной многоуровневой научно-практической конференции (со всероссийским участием), посвященной 70-летию Победы в Великой Отечественной войне 1941- 1945 гг. (Уфа, 28 ноября). / под общей редакцией доктора исторических наук, профессора М.А. Бикмеева. – Уфа: ИРО РБ, 2014. – 41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Саяпов Т.Ш. Все для фронта, все для победы. — Уфа: Башкирское книжное издательство, 1985. - 138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5:36:00Z</dcterms:created>
  <dc:creator>banner</dc:creator>
  <dc:description/>
  <cp:keywords/>
  <dc:language>en-US</dc:language>
  <cp:lastModifiedBy>RePack by SPecialiST</cp:lastModifiedBy>
  <dcterms:modified xsi:type="dcterms:W3CDTF">2019-12-18T08:53:00Z</dcterms:modified>
  <cp:revision>7</cp:revision>
  <dc:subject/>
  <dc:title/>
</cp:coreProperties>
</file>